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Отчету об исполнении бюджета                      Арамильского городского округа</w:t>
      </w:r>
    </w:p>
    <w:p>
      <w:pPr>
        <w:pStyle w:val="Normal"/>
        <w:jc w:val="right"/>
        <w:rPr/>
      </w:pPr>
      <w:r>
        <w:rPr/>
        <w:t>за 9  месяцев  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оступлениях из источников внутреннего финансирования дефици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Арамильского городского округа, сгруппированных в соответствии с классификацией источников внутреннего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Российской Федерации за  9 месяцев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3073"/>
        <w:gridCol w:w="1260"/>
        <w:gridCol w:w="1260"/>
      </w:tblGrid>
      <w:tr>
        <w:trPr>
          <w:trHeight w:val="81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 </w:t>
              <w:br/>
              <w:t xml:space="preserve">мер  </w:t>
              <w:br/>
              <w:t>стро</w:t>
              <w:br/>
              <w:t>к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 подгруппы, статьи,   вида источника  финансирования дефицитов бюджетов, кода классификации операций сектора   государственного управления, относящихся к источникам  финансирования дефицитов бюджетов Российской Федерации</w:t>
            </w:r>
          </w:p>
        </w:tc>
        <w:tc>
          <w:tcPr>
            <w:tcW w:w="3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 тысячах   </w:t>
              <w:br/>
              <w:t>рублей</w:t>
            </w:r>
          </w:p>
        </w:tc>
      </w:tr>
      <w:tr>
        <w:trPr>
          <w:trHeight w:val="14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 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 но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  финансирования дефицита бюджета        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0 00 00 00 0000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2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 400,8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от кредитных организаций в валюте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99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506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 бюджетами  городских округов в валюте  </w:t>
              <w:br/>
              <w:t xml:space="preserve">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 99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506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0,0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 Российской Федерации  бюджетами  городских округов в валюте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 полученных от других  бюджетов бюджетной системы  Российской Федерации бюджетами городских округов в валюте  Российской Федерации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4 0000 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на счетах по учету  средств бюджета  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41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 294,8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56 83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14 714,2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 денежных средств бюджетов городских округов           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25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419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53:00Z</dcterms:created>
  <dc:creator>Антонова Инна Александровна</dc:creator>
  <dc:description/>
  <cp:keywords/>
  <dc:language>en-US</dc:language>
  <cp:lastModifiedBy>User</cp:lastModifiedBy>
  <cp:lastPrinted>2014-03-11T12:01:00Z</cp:lastPrinted>
  <dcterms:modified xsi:type="dcterms:W3CDTF">2014-10-15T05:05:00Z</dcterms:modified>
  <cp:revision>41</cp:revision>
  <dc:subject/>
  <dc:title/>
</cp:coreProperties>
</file>